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1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SPINNER FLASK – KOLBA HODOWLANA Z ŁOPATKOWYM SYSYTEMEM MIESZANIA – 2 SZT. DLA WYDZIAŁU MATEMATYCZNO – PRZYRODNICZEGO 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41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3-05-16T11:19:00Z</dcterms:modified>
  <cp:revision>3</cp:revision>
  <dc:subject/>
  <dc:title>Załącznik nr 2</dc:title>
</cp:coreProperties>
</file>